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Town Planners : Settlement Research Report Questions</w:t>
      </w:r>
    </w:p>
    <w:p>
      <w:pPr>
        <w:pStyle w:val="Heading1"/>
        <w:rPr/>
      </w:pPr>
      <w:r>
        <w:rPr/>
        <w:t>Vicki, Kaylee B., Rachel, Bradley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/>
        <w:t>Why did Champlain choose St. Croix Island for the French settlement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Describe why he thought this was a good location.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/>
      </w:pPr>
      <w:r>
        <w:rPr/>
        <w:t>Was it ideal? Why or why not?</w:t>
      </w:r>
    </w:p>
    <w:p>
      <w:pPr>
        <w:pStyle w:val="Normal"/>
        <w:autoSpaceDE w:val="false"/>
        <w:rPr>
          <w:szCs w:val="27"/>
        </w:rPr>
      </w:pPr>
      <w:r>
        <w:rPr/>
        <w:t>Hint: Ideal means perfect.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What problems did they run into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The explorers thought that the winter would be the same here as in France. Why did they think this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/>
        <w:t>Were they right or wrong? Why or why not?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  <w:t>_____________________________________________________________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</w:r>
    </w:p>
    <w:p>
      <w:pPr>
        <w:pStyle w:val="Normal"/>
        <w:autoSpaceDE w:val="false"/>
        <w:rPr>
          <w:szCs w:val="27"/>
        </w:rPr>
      </w:pPr>
      <w:r>
        <w:rPr>
          <w:szCs w:val="27"/>
        </w:rPr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2:55:00Z</dcterms:created>
  <dc:creator>Doug and Judith</dc:creator>
  <dc:description/>
  <cp:keywords/>
  <dc:language>en-US</dc:language>
  <cp:lastModifiedBy>Doug and Judith</cp:lastModifiedBy>
  <cp:lastPrinted>2008-04-01T19:49:00Z</cp:lastPrinted>
  <dcterms:modified xsi:type="dcterms:W3CDTF">2008-04-01T22:55:00Z</dcterms:modified>
  <cp:revision>2</cp:revision>
  <dc:subject/>
  <dc:title>Geographers : Voyage Research Report Questions</dc:title>
</cp:coreProperties>
</file>